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Лите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</w:rPr>
        <w:t>Каримов И.А. Наша высшая цель – независимость и процветание Родины, свобода и благополучие народа. Т.: Узбекистон, 2000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</w:rPr>
        <w:t xml:space="preserve">Каримов И.А. Узбекистан на пороге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: угрозы безопасности, условия и гарантии прогресса. Т.: Узбекистон, 1997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Каримов И.А. Узбекситан — свой путь обновления и прогресса. Т.: Узбекистон, 199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</w:rPr>
        <w:t>Каримов И.А. Прогресс дехканского хозяйства — путь к изобилию. Т.: Узбекистон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3" w:leader="none"/>
        </w:tabs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Ольховский Г.Г. Энергетические газотурбинные установки. М.: Энергоатомиздат, 1985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рлов В.Н., "Газотурбинный двигатель авиационного типа НК-37 для электростанции", Теплоэнергетика, №9, 1992, с. 27 — 31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Cs/>
          <w:sz w:val="28"/>
          <w:szCs w:val="28"/>
        </w:rPr>
        <w:t xml:space="preserve">Ривкин С.Л. </w:t>
      </w:r>
      <w:r>
        <w:rPr>
          <w:sz w:val="28"/>
          <w:szCs w:val="28"/>
        </w:rPr>
        <w:t>Термодинамические свойства газов. М.: Энергия,1973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Cs/>
          <w:sz w:val="28"/>
          <w:szCs w:val="28"/>
        </w:rPr>
        <w:t>Тепловой</w:t>
      </w:r>
      <w:r>
        <w:rPr>
          <w:sz w:val="28"/>
          <w:szCs w:val="28"/>
        </w:rPr>
        <w:t xml:space="preserve"> расчет котельных агрегатов (нормативный метод). М.: Энергия, 1973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Рихтер Л.А. и др. Вспомогательное оборудование тепловых электростанций. М.: Энергоатомиздат, 1987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околов Е.Я. Теплофикация и тепловые сети. М.: Издательство МЭИ, 1999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Уваров С.Н. Авиационные газотурбинные двигатели в энергетике. Л.: Энергия, 1971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Батенин В.М., Масленников В.М., Цой А.Д. "О роли и месте децентрализованных источников энергоснабжения", Энергосбережение, №1, 2003, с.14 — 18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Методические рекомендации по оценке эффективности инвестиционных проектов и их отбору для финансирования. М.: Теринвест, 1994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Анализ и управление проектами. /Под общ. ред. Н.А. Артыкова/. Т.: РИК Узинвестпроект, 2000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Методические указания по выполнению экономической части выпускной работы для магистрантов энергетических специальностей. Т.: ТГТУ, 2002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Cs/>
          <w:sz w:val="28"/>
          <w:szCs w:val="28"/>
        </w:rPr>
        <w:t>Газотурбинные установки</w:t>
      </w:r>
      <w:r>
        <w:rPr>
          <w:sz w:val="28"/>
          <w:szCs w:val="28"/>
        </w:rPr>
        <w:t>. Конструкции и расчет: Справочное пособие /Под общ. ред. Л.В. Арсеньева  и  В.Г. Тырышкина/. Л.: Машиностроение. Ленингр. отделение, 1978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Захидов Р.А., Родимкин С.Е. Теплоэлектрохладофикационные системы. Т.: Фан, 1991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Соколов Е.Я., Бродянский В.М. Энергетические основы трансформации тепла и процессов охлаждения. М.: Энергоиздат, 1981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ая теплоэнергетика и теплотехника. Справочник /Под обш. ред. В.А. Григорьева и В.М. Зорина/. М.: Энергоатомиздат, 1983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14:39:00Z</dcterms:created>
  <dc:creator>Умиров Умид</dc:creator>
  <dc:description/>
  <dc:language>en-US</dc:language>
  <cp:lastModifiedBy>Умиров Умид</cp:lastModifiedBy>
  <dcterms:modified xsi:type="dcterms:W3CDTF">2003-06-23T16:56:00Z</dcterms:modified>
  <cp:revision>11</cp:revision>
  <dc:subject>Диссертация</dc:subject>
  <dc:title>Литература</dc:title>
</cp:coreProperties>
</file>